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oper Black" w:hAnsi="Cooper Black" w:cs="Cooper Black"/>
          <w:sz w:val="20"/>
          <w:szCs w:val="20"/>
        </w:rPr>
      </w:pPr>
      <w:r>
        <w:rPr>
          <w:rFonts w:cs="Cooper Black" w:ascii="Cooper Black" w:hAnsi="Cooper Black"/>
          <w:sz w:val="20"/>
          <w:szCs w:val="20"/>
        </w:rPr>
        <w:t>Class Participation:</w:t>
        <w:tab/>
        <w:tab/>
        <w:tab/>
        <w:tab/>
        <w:tab/>
        <w:tab/>
        <w:tab/>
        <w:tab/>
        <w:tab/>
        <w:tab/>
        <w:tab/>
        <w:tab/>
        <w:t>Name: _____________________</w:t>
      </w:r>
    </w:p>
    <w:p>
      <w:pPr>
        <w:pStyle w:val="Normal"/>
        <w:rPr>
          <w:rFonts w:ascii="Cooper Black" w:hAnsi="Cooper Black" w:cs="Cooper Black"/>
          <w:sz w:val="20"/>
          <w:szCs w:val="20"/>
        </w:rPr>
      </w:pPr>
      <w:r>
        <w:rPr>
          <w:rFonts w:cs="Cooper Black" w:ascii="Cooper Black" w:hAnsi="Cooper Black"/>
          <w:i/>
          <w:sz w:val="20"/>
          <w:szCs w:val="20"/>
        </w:rPr>
        <w:t>participation is 15% of your quarter grade!</w:t>
        <w:tab/>
        <w:tab/>
        <w:tab/>
        <w:tab/>
        <w:tab/>
        <w:tab/>
        <w:tab/>
        <w:tab/>
      </w:r>
      <w:r>
        <w:rPr>
          <w:rFonts w:cs="Cooper Black" w:ascii="Cooper Black" w:hAnsi="Cooper Black"/>
          <w:sz w:val="20"/>
          <w:szCs w:val="20"/>
        </w:rPr>
        <w:t>Date: ______________________</w:t>
      </w:r>
    </w:p>
    <w:p>
      <w:pPr>
        <w:pStyle w:val="Normal"/>
        <w:rPr>
          <w:rFonts w:ascii="Cooper Black" w:hAnsi="Cooper Black" w:cs="Cooper Black"/>
          <w:sz w:val="20"/>
          <w:szCs w:val="20"/>
        </w:rPr>
      </w:pPr>
      <w:r>
        <w:rPr>
          <w:rFonts w:cs="Cooper Black" w:ascii="Cooper Black" w:hAnsi="Cooper Black"/>
          <w:sz w:val="20"/>
          <w:szCs w:val="20"/>
        </w:rPr>
        <w:t xml:space="preserve">Please fill out honestly. If I agree with you, your grade will stand. If not, I may change the rubric to reflect what I see in class. </w:t>
      </w:r>
    </w:p>
    <w:p>
      <w:pPr>
        <w:pStyle w:val="Normal"/>
        <w:rPr>
          <w:rFonts w:ascii="Cooper Black" w:hAnsi="Cooper Black" w:cs="Cooper Black"/>
          <w:sz w:val="20"/>
          <w:szCs w:val="20"/>
        </w:rPr>
      </w:pPr>
      <w:r>
        <w:rPr>
          <w:rFonts w:cs="Cooper Black" w:ascii="Cooper Black" w:hAnsi="Cooper Black"/>
          <w:sz w:val="20"/>
          <w:szCs w:val="20"/>
        </w:rPr>
      </w:r>
    </w:p>
    <w:tbl>
      <w:tblPr>
        <w:tblW w:w="139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50"/>
        <w:gridCol w:w="2635"/>
        <w:gridCol w:w="2635"/>
        <w:gridCol w:w="342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0"/>
                <w:szCs w:val="20"/>
              </w:rPr>
            </w:pPr>
            <w:r>
              <w:rPr>
                <w:rFonts w:cs="Cooper Black" w:ascii="Cooper Black" w:hAnsi="Cooper Black"/>
                <w:sz w:val="20"/>
                <w:szCs w:val="20"/>
              </w:rPr>
              <w:t>Criteri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0"/>
                <w:szCs w:val="20"/>
              </w:rPr>
            </w:pPr>
            <w:r>
              <w:rPr>
                <w:rFonts w:cs="Cooper Black" w:ascii="Cooper Black" w:hAnsi="Cooper Black"/>
                <w:sz w:val="20"/>
                <w:szCs w:val="20"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0"/>
                <w:szCs w:val="20"/>
              </w:rPr>
            </w:pPr>
            <w:r>
              <w:rPr>
                <w:rFonts w:cs="Cooper Black" w:ascii="Cooper Black" w:hAnsi="Cooper Black"/>
                <w:sz w:val="20"/>
                <w:szCs w:val="20"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0"/>
                <w:szCs w:val="20"/>
              </w:rPr>
            </w:pPr>
            <w:r>
              <w:rPr>
                <w:rFonts w:cs="Cooper Black" w:ascii="Cooper Black" w:hAnsi="Cooper Black"/>
                <w:sz w:val="20"/>
                <w:szCs w:val="20"/>
              </w:rPr>
              <w:t>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0"/>
                <w:szCs w:val="20"/>
              </w:rPr>
            </w:pPr>
            <w:r>
              <w:rPr>
                <w:rFonts w:cs="Cooper Black" w:ascii="Cooper Black" w:hAnsi="Cooper Black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I contribute to the class discussion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 frequently raise my hand and contribute positively every day, multiple times a day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 sometimes raise my hand and contribute positively every day, multiple times a day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 occasionally raise my hand and contribute positively every day, multiple times a day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 never or almost never raise my hand and contribute positively every day, multiple times a day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I give answers for homework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 frequently raise my hand to give answers for homework and come to the board when asked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 sometimes raise my hand to give answers for homework and come to the board when asked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 occasionally raise my hand to give answers for homework and come to the board when asked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 never or almost never raise my hand to give answers for homework and come to the board when asked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I use the target language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 frequently speak in the target language in class. I always take advantage of opportunities to speak the target language in clas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 sometimes speak in the target language in class. I sometimes take advantage of opportunities to speak the target language in clas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 occasionally speak in the target language in class. I am reluctant take advantage of opportunities to speak the target language in class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 never or almost never speak in the target language in class. I never or almost never take advantage of opportunities to speak the target language in class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I come prepared to class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 bring my textbook, workbook, notebook, extra pencils and pens to class every day. I never ask to go to my locke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 usually bring my textbook, workbook, notebook, extra pencils and pens to class. I rarely ask to go to my locke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 occasionally bring my textbook, workbook, notebook, extra pencils and pens to class every day. I often ask to go to my locker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 never or almost never bring my textbook, workbook, notebook, extra pencils and pens to class every day. I frequently ask to go to my locke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I am respectful to others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 always raise my hand to speak, listen attentively, never laugh at or pick on my classmates, and am cooperative when asked to do something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 usually raise my hand to speak, listen attentively, rarely laugh at or pick on my classmates, and am usually cooperative when asked to do something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 occasionally raise my hand to speak, listen attentively, often laugh at or pick on my classmates, and am not always cooperative when asked to do something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 never or almost never raise my hand to speak, listen attentively, frequently laugh at or pick on my classmates, and am not cooperative when asked to do something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I pay attention in class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 always listen and take notes. I don’t need to ask for the directions to be repeated because I listened the first tim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 usually listen and take notes. I don’t usually need to ask for the directions to be repeated because I listened the first tim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 occasionally listen and take notes. I often need to ask for the directions to be repeated because I didn’t listen the first time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 never listen or take notes. I always need to ask for the directions to be repeated because I didn’t listen the first tim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b/>
                <w:sz w:val="20"/>
                <w:szCs w:val="20"/>
              </w:rPr>
              <w:t>I disrupt the class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 always respect directions from the teacher – I am never asked multiple times to do something. If I come in late, I do so quietly. I have never been given detention for my behavior. My teacher is always happy with my behavio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 usually respect directions from the teacher – I am rarely asked multiple times to do something. If I come in late, I do so quietly. I have never been given detention for my behavior. My teacher is often happy with my behavio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 often do not respect directions from the teacher – I am often asked multiple times to do something. If I come in late, I sometimes make a big scene. I have been given detention for my behavior. My teacher is often frustrated with my behavior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I do not respect directions from the teacher – I am always asked multiple times to do something. If I come in late, I make a big scene. I have been given detention for my behavior. My teacher is often frustrated with my behavior.</w:t>
            </w:r>
          </w:p>
        </w:tc>
      </w:tr>
    </w:tbl>
    <w:p>
      <w:pPr>
        <w:pStyle w:val="Normal"/>
        <w:rPr>
          <w:rFonts w:ascii="Cooper Black" w:hAnsi="Cooper Black" w:cs="Cooper Black"/>
          <w:sz w:val="20"/>
          <w:szCs w:val="20"/>
        </w:rPr>
      </w:pPr>
      <w:r>
        <w:rPr>
          <w:rFonts w:cs="Cooper Black" w:ascii="Cooper Black" w:hAnsi="Cooper Black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0:01:00Z</dcterms:created>
  <dc:creator>MVMMS</dc:creator>
  <dc:description/>
  <cp:keywords/>
  <dc:language>en-US</dc:language>
  <cp:lastModifiedBy>MVMMS</cp:lastModifiedBy>
  <cp:lastPrinted>2010-11-15T15:20:00Z</cp:lastPrinted>
  <dcterms:modified xsi:type="dcterms:W3CDTF">2011-03-03T15:18:00Z</dcterms:modified>
  <cp:revision>6</cp:revision>
  <dc:subject/>
  <dc:title>Weekly Class Participation:</dc:title>
</cp:coreProperties>
</file>